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4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чие от обычного сберегательного счета, по которому клиенту выда|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тся сберегательная книжка, при депозитном или сберегательно»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кладе клиенту выдается сертификат, выполняющий роль долгово!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асписки банка. Следовательно, с экономической точки зрения 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зитный и сберегательный сертификаты равнозначны, оба мог обращаться на вторичном рынке, обоих можно покупать и прода! вать до погашения. Подобно ситуации с акциями и облигациями^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инвестор должен уметь определять эффективность вложения каг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тала в сертификаты.</w:t>
      </w:r>
    </w:p>
    <w:p>
      <w:pPr>
        <w:pStyle w:val="Normal"/>
        <w:shd w:fill="FFFFFF" w:val="clear"/>
        <w:spacing w:lineRule="exact" w:line="216" w:before="0" w:after="62"/>
        <w:ind w:left="67" w:firstLine="35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Важной характеристикой для него послужит годовая дохол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сть депозитного сертификата, которая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35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427" w:after="0"/>
        <w:ind w:left="62" w:right="14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де г, — годовая доходность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  <w:vertAlign w:val="subscript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нечная сумма, полученная в мс мент реализации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Р„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цена приобретения;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Ь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одолжительном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 xml:space="preserve">владения; </w:t>
      </w:r>
      <w:r>
        <w:rPr>
          <w:rFonts w:cs="Times New Roman" w:ascii="Times New Roman" w:hAnsi="Times New Roman"/>
          <w:i/>
          <w:iCs/>
          <w:color w:val="000000"/>
          <w:spacing w:val="1"/>
          <w:sz w:val="23"/>
          <w:szCs w:val="23"/>
        </w:rPr>
        <w:t xml:space="preserve">Т —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количество периодов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52:00Z</dcterms:created>
  <dc:creator>Александр</dc:creator>
  <dc:description/>
  <dc:language>en-US</dc:language>
  <cp:lastModifiedBy>Александр</cp:lastModifiedBy>
  <dcterms:modified xsi:type="dcterms:W3CDTF">2002-10-27T18:53:00Z</dcterms:modified>
  <cp:revision>1</cp:revision>
  <dc:subject/>
  <dc:title>чие от обычного сберегательного счета, по которому клиенту выда| ется сберегательная книжка, при депозитном или сберегательно»</dc:title>
</cp:coreProperties>
</file>